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695325" cy="8413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РЕЧЕНСК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33 СЕССИЯ 4 СОЗЫВ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 февраля 2021 года                                                                                     № 69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ок Молодежны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ий кр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 Черниговского сельского поселения Белореченского района</w:t>
      </w:r>
    </w:p>
    <w:p>
      <w:pPr>
        <w:pStyle w:val="TextBody"/>
        <w:tabs>
          <w:tab w:val="clear" w:pos="708"/>
          <w:tab w:val="left" w:pos="840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ind w:firstLine="48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унктом 3 статьи 9 Федерального Закона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, руководствуясь ст.26 Устава Черниговского сельского поселения Белореченского района, Совет Черниговского сельского поселения Белореченского района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ейскурант </w:t>
      </w:r>
      <w:r>
        <w:rPr>
          <w:rFonts w:cs="Times New Roman" w:ascii="Times New Roman" w:hAnsi="Times New Roman"/>
          <w:color w:val="000000"/>
          <w:sz w:val="28"/>
          <w:szCs w:val="28"/>
        </w:rPr>
        <w:t>гарантированного перечня услуг по погребению, оказываемых на территории Черниг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Признать утратившим силу пункт 1 решения Совета Черниговского сельского поселения Белореченского района от 17.02.2020 г № 30 «Об утверждении прейскуранта гарантированного перечня услуг по погребению, оказываемых на территории муниципального образования Черниговское сельское поселение Белоречен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комиссию по вопросам жилищно-коммунального хозяйства, благоустройству, архитектуре и градостроительству (Шуляц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газете «Огни Кавказ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официального опубликования и распространяется на правоотношения, возникшие с 01 февраля 2021 года.</w:t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иг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О.С. Кероджан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иговского сельского поселения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А.А. Кононов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39700</wp:posOffset>
                </wp:positionV>
                <wp:extent cx="266700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0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20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УТВЕРЖДЕН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ешением Совета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Черниговское сельское поселение Белоречен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12 февраля 2021  года № 6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2.7pt;mso-wrap-distance-left:9pt;mso-wrap-distance-right:0pt;mso-wrap-distance-top:0pt;mso-wrap-distance-bottom:0pt;margin-top:-11pt;mso-position-vertical-relative:text;margin-left:27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0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200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решением Совета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Черниговское сельское поселение Белореченского района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т 12 февраля 2021  года № 6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4500" w:leader="none"/>
          <w:tab w:val="left" w:pos="57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17"/>
        <w:tabs>
          <w:tab w:val="clear" w:pos="708"/>
          <w:tab w:val="left" w:pos="4500" w:leader="none"/>
          <w:tab w:val="left" w:pos="57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4500" w:leader="none"/>
          <w:tab w:val="left" w:pos="57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ЙСКУРАНТ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рантированного перечня услуг по погребению, оказываемых  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 Черниговского сельского поселения Белореченского район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5524"/>
        <w:gridCol w:w="2796"/>
      </w:tblGrid>
      <w:tr>
        <w:trPr>
          <w:trHeight w:val="109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, согласно гарантированному перечню услуг по погребению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йствующая стоимость по состоянию на 01.02.2020г.</w:t>
            </w:r>
          </w:p>
        </w:tc>
      </w:tr>
      <w:tr>
        <w:trPr>
          <w:trHeight w:val="27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 документов, необходимых для погреб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2</w:t>
            </w:r>
          </w:p>
        </w:tc>
      </w:tr>
      <w:tr>
        <w:trPr>
          <w:trHeight w:val="81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78</w:t>
            </w:r>
          </w:p>
        </w:tc>
      </w:tr>
      <w:tr>
        <w:trPr>
          <w:trHeight w:val="54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вентарная табличка  с указанием ФИО, даты рождения и смер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9</w:t>
            </w:r>
          </w:p>
        </w:tc>
      </w:tr>
      <w:tr>
        <w:trPr>
          <w:trHeight w:val="54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61</w:t>
            </w:r>
          </w:p>
        </w:tc>
      </w:tr>
      <w:tr>
        <w:trPr>
          <w:trHeight w:val="54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тела (останков) умершего к  месту  захорон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16</w:t>
            </w:r>
          </w:p>
        </w:tc>
      </w:tr>
      <w:tr>
        <w:trPr>
          <w:trHeight w:val="54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 умершего  при рытье могилы экскаваторо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18</w:t>
            </w:r>
          </w:p>
        </w:tc>
      </w:tr>
      <w:tr>
        <w:trPr>
          <w:trHeight w:val="27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 умершего  при рытье могилы вручную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34</w:t>
            </w:r>
          </w:p>
        </w:tc>
      </w:tr>
      <w:tr>
        <w:trPr>
          <w:trHeight w:val="53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 могилы экскаваторо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,04</w:t>
            </w:r>
          </w:p>
        </w:tc>
      </w:tr>
      <w:tr>
        <w:trPr>
          <w:trHeight w:val="27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 могилы вручную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О.С. Керодж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51:00Z</dcterms:created>
  <dc:creator>Admin</dc:creator>
  <dc:description/>
  <cp:keywords/>
  <dc:language>en-US</dc:language>
  <cp:lastModifiedBy>MARINA</cp:lastModifiedBy>
  <cp:lastPrinted>2021-02-12T13:39:00Z</cp:lastPrinted>
  <dcterms:modified xsi:type="dcterms:W3CDTF">2021-02-12T10:40:00Z</dcterms:modified>
  <cp:revision>28</cp:revision>
  <dc:subject/>
  <dc:title/>
</cp:coreProperties>
</file>